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_______________ 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ПРИЛОЖЕНИЕ № 1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20 января 2017 года № 108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 №________)</w:t>
      </w:r>
    </w:p>
    <w:tbl>
      <w:tblPr>
        <w:tblW w:w="4346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</w:tblGrid>
      <w:tr>
        <w:trPr/>
        <w:tc>
          <w:tcPr>
            <w:tcW w:w="43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460" w:leader="none"/>
          <w:tab w:val="left" w:pos="9180" w:leader="none"/>
        </w:tabs>
        <w:jc w:val="center"/>
        <w:rPr/>
      </w:pPr>
      <w:r>
        <w:rPr>
          <w:sz w:val="28"/>
          <w:szCs w:val="28"/>
        </w:rPr>
        <w:t xml:space="preserve">единой комиссии по осуществлению закупок товар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, услуг для заказчиков в муниципальном образовании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-курорт Геленджик (далее – коми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59"/>
      </w:tblGrid>
      <w:tr>
        <w:trPr>
          <w:trHeight w:val="98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ар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Леонидовна</w:t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город-курорт Геленджик, председатель комиссии;</w:t>
            </w:r>
          </w:p>
        </w:tc>
      </w:tr>
      <w:tr>
        <w:trPr>
          <w:trHeight w:val="888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стюн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по муниципальным закупкам администрации муниципального образования город-курорт Геленджик, заместитель  председателя комисси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ган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Владимировна</w:t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начальника отдела по муниципальным закупкам администрации муниципального образования город-курорт Геленджик, секретарь коми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 Васильевич</w:t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информатизации администрации муниципального образования город-курорт Геленджи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 Владимирович</w:t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по муниципальным закупкам администрации муниципального образования город-курорт Геленджи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нислав Владимирович      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отдела по муниципальным закупкам администрации муниципального образования город-курорт Геленджик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ивненко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лександр Сергеевич           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чальник управления строительства администрации муниципального образования город-курорт Геленджик.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 по муниципаль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упкам 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город-курорт Геленджик                                         А.Н. Честюнин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2:03:00Z</dcterms:created>
  <dc:creator>ChestuninaAN</dc:creator>
  <dc:description/>
  <cp:keywords/>
  <dc:language>en-US</dc:language>
  <cp:lastModifiedBy>Честюнина Анастасия Николаевна</cp:lastModifiedBy>
  <cp:lastPrinted>2017-04-03T16:57:00Z</cp:lastPrinted>
  <dcterms:modified xsi:type="dcterms:W3CDTF">2017-04-03T13:57:00Z</dcterms:modified>
  <cp:revision>223</cp:revision>
  <dc:subject/>
  <dc:title/>
</cp:coreProperties>
</file>